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 xml:space="preserve">Chapter 11:  Read pages 175-180. 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Highlight (using 3 colors) the main ideas as you find evidence in these pages.  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rk up the text with at least 5 short summaries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rk up the text with at least 3 analysis statements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Main Idea #1: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Jack’s group has turned into complete savages.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Main Idea #2: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civilized group tries to remain rational.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Main Idea #3: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Ralph’s group is in danger (Ralph, Piggy, Sam and Eric).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0:00Z</dcterms:created>
  <dc:creator>BPS</dc:creator>
  <dc:description/>
  <cp:keywords/>
  <dc:language>en-US</dc:language>
  <cp:lastModifiedBy>BPS</cp:lastModifiedBy>
  <dcterms:modified xsi:type="dcterms:W3CDTF">2011-05-18T14:20:00Z</dcterms:modified>
  <cp:revision>2</cp:revision>
  <dc:subject/>
  <dc:title>Name:  __________________________</dc:title>
</cp:coreProperties>
</file>